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.___________________________________________________________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|            ------------------------------------         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|             D I P L O G E N   -  User's Manual          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|            ------------------------------------         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|    Qualitative inheritance analysis of zymograms and    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|      DNA electropherograms in diploid individuals       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|                                                         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|  Developed for free distribution by: Elizabeth M. Gillet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|      Inst. Forstgenetik, Universitaet Goettingen        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|      Buesgenweg 2, D-37077 Goettingen; egillet@gwdg.de  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|                                                         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|                     September 1998                      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|___________________________________________________________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Given the banding patterns of the zymograms or DN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lectropherograms of a genetically closed sample of diploi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dividuals, &lt;DIPLOGEN&gt; systematically generates all hypothese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or the mode of inheritance of these patterns that conform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ertain qualitative rules for the genetic interpretation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ingle bands. Both dominance and codominance as modes of gen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ction can be detected. These rules follow from formulation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concept of &lt;&lt; TRANSMISSION HOMOLOGY &gt;&gt; within singl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dividuals and sets of individuals (Gillet 1996)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is manual is published and &lt;DIPLOGEN&gt; is available on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ernet under URL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http://www.uni-forst.gwdg.de/forst/fg/index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. Inheritance analysis                  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2. Sampling strategies                   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3. Elementary zones                      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4. Zymograms                             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5. DNA electropherograms                1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6. Generating hypotheses                1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7. Input file for &lt;DIPLOGEN&gt;            1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8. Running &lt;DIPLOGEN&gt;                   1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9. References                           1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0. Technical considerations             1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</w:rPr>
        <w:t>Page 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. INHERITANCE ANALYS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purpose of inheritance analysis of a genetic trait is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termine the &lt;&lt; MODE OF INHERITANCE &gt;&gt; of the trait expressio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two components of a mode of inheritance are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1) &lt;&lt; MODE OF TRANSMISSION &gt;&gt; : number of loci, identifica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f the alleles at each locus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2) &lt;&lt; MODE OF GENE ACTION &gt;&gt; : intra- and interlocu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 xml:space="preserve">interactions between alleles (dominance, codominance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epistasis)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ere obtainable, progenies of controlled crosses or self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ertilization are used to infer mode of inheritance. In fores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ree species, for example, this is often infeasible, so that o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thods must be sought. &lt;DIPLOGEN&gt; systematically generates 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sible hypotheses for mode of inheritance of isoenzyme 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NA-banding patterns that can explain the given set of band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tterns, under the assumption of their "genetic closure" (se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low)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-- homomeric: the product of two genes of the same type at on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locus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-- intralocus heteromeric: consists of subunits encoded by tw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genes of different types at one locus (polymeric enzym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systems only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-- interlocus heteromeric: consists of subunits encoded by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genes (of different types) at more than one locus (polymeric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enzyme systems only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-- post-translational modification (PTM):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ecification of the mode of inheritance involves identifica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f the origin of each band as a molecule consisting of how man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bunits coded by which alleles at which loci. In some cases, ev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absence of a band must be interpreted as the presence of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"null allele" (that produces a defective subunit) at some loc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 DNA banding patterns, the number of bands per pattern can 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very much larger than for isoenzymes. Other than the fact tha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netic closure may require larger samples, their inheritan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alysis is, however, no different than for a monomeric enzy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ystem allowing for "null alleles" but without PTM. 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</w:rPr>
        <w:t>Page 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. SAMPLING STRATEGI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NETIC CLOSU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DIPLOGEN&gt; ideally requires as input the banding patterns of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netically closed sample of individual banding patterns, which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xplained as follows. Assuming complete genetic control of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anding patterns, each pattern is the expression of a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dividual's diploid genotype at the controlling loci. A sample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anding patterns is defined to be  &lt;&lt; GENETICALLY CLOSED &gt;&gt;, i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 contains all possible patterns that can result as combinatio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f the genes in the sample. Thus all constructible homo-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eterozygote genotypes must be present at each locus as well a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ll possible interlocus combinations of these single-locu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genotypes. The genetic closure of a sample can only be judge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trospectively, i.e., after inheritance analysis has bee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ccessful in identifying loci and alleles. Nevertheless, sampl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trategies can be devised to increase the chances of obtaining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genetically closed sample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FFICIENT SAMPLE SIZ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iven a desired probability for genetic closure of a sample,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fficient sample size is a function of the number of genotyp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d the frequency of the rarest genotype among the tota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llection of individuals from which a random sample is drawn. 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se can be estimated, the sufficient (or minimum) sample siz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quired to ensure with the given probability that all genotype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re detected can be calculated after Gregorius (1980).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requency of the rarest genotype depends on the manner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ssociation of alleles in the genotypes at each locus as well a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n the association of the genotypes between loci, informatio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hich is of course not available at the outset of the study.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ufficient sample size increases for decreasing minimum genotyp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equency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</w:rPr>
        <w:t>Page 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MPLING PROGENY FROM SELF-FERTILIZATION OF A SINGLE INDIVIDU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netic closure is easiest to achieve by sampling progeny fr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elf-fertilization of a single individual, where possible.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number of genotypes and the expected frequency of the rares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genotype depend on several unknown quantities: the number of loci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t which the individual is heterozygous, the mode of gene actio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codominance vs. dominance/recessiveness) between the two allele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t a heterozygous locus, the segregation proportions at each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se loci, and the recombination frequencies between these loci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f the individual is heterozygous at m of the loci that produ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banding pattern, then the frequency of the rarest genotype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ximal, if segregation at each heterozgous locus is regula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1:1), the alleles of the different loci are randomly associate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mong the individual's gametes, and gametic fusion is also a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andom (implying random association of genotypes between loci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mong the progeny). In this case, the rarest genotype at each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locus has the expected frequency 0.25, regardless of whether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de of gene action is codominance or dominance. The rares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ultilocus genotypes are then those that are homozygous at 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ci, each of which has the expected frequency (0.25)^m. However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minimum sample size is largest for codominance at all loci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ince the number of constructible genotypes is greatest. I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ractice, the expected frequency must be estimated by assum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mits on segregation distortion and recombination fractions bas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n information gained from other systems. In general, the wid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se limits are allowed to be, the larger will be the sufficien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mple siz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f the above ideal conditions can be assumed for the alleles a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l loci controlling the banding patterns in the parents,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mode of gene action is codominance at all loci, then Table 1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gives sufficient sample sizes to ensure a given probability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genetic closure of a sample of the individual's progeny fro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lf-fertilization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</w:rPr>
        <w:t>Page 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ABLE 1: For sampling of progeny produced by a single individu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by self-fertilization, minimum sample size is given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 xml:space="preserve">ensures a given probability of genetic closure of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sample under the following assumption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(1) the parent is heterozygous at m of the loci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eastAsia="Courier New" w:cs="Courier New" w:ascii="Courier New" w:hAnsi="Courier New"/>
        </w:rPr>
        <w:t xml:space="preserve">control the banding pattern;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 xml:space="preserve">(2) segregation of the alleles at each of the m loci 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eastAsia="Courier New" w:cs="Courier New" w:ascii="Courier New" w:hAnsi="Courier New"/>
        </w:rPr>
        <w:t>regular (1:1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(3) the genotypes at the different loci show rand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eastAsia="Courier New" w:cs="Courier New" w:ascii="Courier New" w:hAnsi="Courier New"/>
        </w:rPr>
        <w:t>association among the progeny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(4) each locus shows codominance of gene ac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__________________________________________________________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 Parent |No.of  |Frequency   | Minimum sample size such 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 hetero-|geno-  |of rarest   | that probability of genetic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 zygous |types  |genotype in | closure is greater than  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 at m   |in     |progeny     |                          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 loci   |progeny| =(0.25)^m  |    80%      90%      95% 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________|_______|____________|____________________________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   1    |    3  |  0.500000  |      9      13       19  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   2    |    9  |  0.062500  |     57      79      104  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   3    |   27  |  0.015625  |    304     396      500  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   4    |   81  |  0.003906  |   1504    1879     2297  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________|_______|____________|____________________________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MPLING INDIVIDUALS IN POPULATIO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llections of individuals from large natural populations may b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genetically closed. The frequency of the rarest genotype depend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n the frequency distribution of multilocus genotypes among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arents of this population, the gametic phases in linkage group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 each parent, the individual gamete production (fecundity)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ametic selection, and of course viability selec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f the sampled population can be assumed to be genetically close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if it is possible to estimate the frequency of the rare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notype in the population, then Table 2 gives sufficient samp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zes to ensure a given probability of genetic closure. The numb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genotypes is taken to be the maximal number 1/(frequency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arest genotype)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QUENTIAL SAMPLING OF INDIVIDUAL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nce sufficient sample sizes are rarely exactly calculable,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quential sampling scheme among individuals with the potenti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 genetic closure may be most appropriate: sampling continu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until &lt;DIPLOGEN&gt; succeeds in finding a hypothesis. 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</w:rPr>
        <w:t>Page 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ABLE 2: For sampling individuals in a large population, minimu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 xml:space="preserve">sample size to ensure a given probability of detect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all genotypes that are present at relative frequenci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not less than a given minimum frequency is given.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number of genotypes actually present in the popula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 xml:space="preserve">is assumed to equal 1/(minimum genotype frequency)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 xml:space="preserve">Word of warning: A sample of sufficient size to detec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all genotypes can, however, only be genetically clos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 xml:space="preserve">if the sampled population itself is genetically closed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.__________________________________________________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| To detect      | Minimum sample size such that 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| all genotypes  | probability of detection of all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| that have      | such genotypes is greater than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| frequency      |                               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| not less than  |     95%       99%      99.9%  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|________________|_________________________________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|     0.500      |      6         8         11   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|     0.400      |      7        10         14   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|     0.300      |     11        15         22   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|     0.200      |     21        28         39   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|     0.100      |     51        66         88   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|     0.090      |     57        74         99   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|     0.080      |     65        84        112   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|     0.070      |     77        99        131   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|     0.060      |     92       119        156   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|     0.050      |    117       149        194   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|     0.040      |    152       192        249   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|     0.030      |    212       265        341   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|     0.020      |    341       422        536   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|     0.010      |    754       916       1146   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|     0.009      |    850      1030       1285   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|     0.008      |    972      1174       1462   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|________________|_________________________________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After Gregorius (1980)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__________________________________________________________________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</w:rPr>
        <w:t>Page 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. ELEMENTARY ZO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iven a sample of banding patterns, the path of migration of ban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 divided into  &lt;&lt; ELEMENTARY ZONES &gt;&gt;, abbreviated  &lt;&lt; EZONE &gt;&gt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 &lt;DIPLOGEN&gt;, such tha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1) each elementary zone contains a band of at least one band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pattern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2) any two bands of different patterns that appear in th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 xml:space="preserve">elementary zone are considered to represent the "same" b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(in general, identical isoenzymes or DNA fragments)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Qualitative inheritance analysis of the banding patterns consis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interpretation of the patterns of band appearance i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lementary zones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 this purpose, elementary zones are classified in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llowing type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 elementary zone is  &lt;&lt; FIXED &gt;&gt;, if a band appears in this z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in all of the patterns. The lack of variation in a fixed z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prohibits its interpreta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non-fixed elementary zone is  &lt;&lt; DEPENDENT &gt;&gt;  on a seco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non-fixed elementary zone, if whenever a band appears i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one zone of any pattern, a band is also present in the seco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zone. A zone can be dependent on more than one zone (besid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itself)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non-fixed elementary zone i is  &lt;&lt; INDEPENDENT &gt;&gt;, if it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not dependent on any other elementary zone, i.e., if for ea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other non-fixed elementary zone j, there exists a band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pattern that exhibits a band in i but no band in j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wo non-fixed elementary zones are  &lt;&lt; EQUIVALENT &gt;&gt;, if ea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zone is dependent on the other, i.e., if in every band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pattern bands appear either in both zones or in neither z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The relation "equivalence", denoted "~", partitions the set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elementary zones into  &lt;&lt; EQUIVALENCE CLASSES &gt;&gt;  of elementa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zones, since it is reflexive (Z~Z), symmetric (Z~Y==&gt;Y~Z)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and transitive (Z~Y and Y~X ==&gt; Z~X)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</w:rPr>
        <w:t>Page 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. ZYMOGRAM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oenzymes are defined as "electrophoretically separable varian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one enzyme ... system" (Bergmann et al. 1989). For isoenzy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anding patterns (zymograms), the development of a comput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rogram for the formulation of hypotheses on the mode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heritance is a complex task, due to the different ways in whi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oenzymes expressed in haploid tissue correspond to genes 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ci. Whereas each enzyme molecule of a monomeric enzyme system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product of the gene at a single locus, polymeric enzymes 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med from two or more enzyme subunits, each of which i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duct of the gene at a locus. Four types of enzyme molecu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ccur in diploid tissue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YPES OF ISOENZYM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&lt;&lt; HOMOMERIC &gt;&gt;  isoenzymes consist of subunits that are encode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by genes of the same type at the same locus. Monomeri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isoenzymes, which consist of only a single subunit, are trea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as homomeric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&lt; INTRALOCUS HETEROMERIC &gt;&gt;  isoenzymes consist of subuni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encoded by two genes of different types (alleles) at the sam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locus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&lt; INTERLOCUS HETEROMERIC &gt;&gt;  isoenzymes consist of subuni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encoded by genes at two (or more) different loci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&lt; POST-TRANSLATIONAL MODIFICATION (PTM) &gt;&gt; is an enzyme molecul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the electrostatic charge or molecular conformation of which w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modified, probably by the product of a gene considered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belong to the "genetic background" (i.e. not coding f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subunits of the enzyme system being studied). PTM affect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migration velocity through the gel. If not all molecules of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particular subunit structure in an individual are modified, P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results in the appearance of one or more additional bands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the zymogram. Two types of PTM of molecules of a given subuni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structure can be distinguished within a collection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individuals in its environment: A PTM of a particular molecu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will be termed  &lt;&lt; FIXED &gt;&gt;, if the PTM occurs in all membe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possessing the molecule, and otherwise &lt;&lt; FACULTATIVE &gt;&gt;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</w:rPr>
        <w:t>Page 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ERPRETATION OF BANDING PATTER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trategy formulated by Gillet (1996) is to identify 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ementary zones that contain homomeric isoenzymes and then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rtition these zones into disjoint sets such that each s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presents a complete set of transmission homologous gene type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.e., the set of all alleles of a locus. Thus, the alleles pres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t each locus in the sample of banding patterns are represente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y a set of elementary zones, and the alleles present in an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iven banding pattern are revealed by the appearance of a band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ither only one (individual is homozygous) or two (individual 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eterozygous) or even in none (individual is homozygous for "nul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lele") of these zon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&gt;&gt; Non-fixed elementary zones of homomerics are independent: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If the sample of banding patterns is genetically closed, the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all non-fixed elementary zones representing homomerics a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independent. In the other direction, all elementary zone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representing homomerics are independent, with only one r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exception: The facultative PTM of a homomeric at a fixed loc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will also be independ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&gt;&gt; Zones of intra- and interlocus heteromerics are dependent: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The appearance of a band representing an interlocus heteromeri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depends on the appearance of the two bands representing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corresponding homomerics. An exception is the case in which 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of the genes is a null allele that produces the heteromeric b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not the homomeric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&gt;&gt; Zones of PTM are dependent: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Appearance of a band in an elementary zone representing a P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is dependent on the appearance of the unmodified isoenzyme (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long as not all molecules are modified and the zone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unmodified isoenzyme is not fixed). This dependen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distinguishes the elementary zones of heteromerics and PTM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from those of homomerics. 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</w:rPr>
        <w:t>Page 1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5. DNA ELECTROPHEROGRAM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YPES OF DNA FRAGM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DNA electrophoresis, each elementary zone represents a D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agment "encoded" by a single gene, since fragments analogous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eteromeric isoenzymes and post-translational modification a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ought not to occur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ERPRETATION OF BANDING PATTER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gt;&gt; Non-fixed elementary zones are independent and represent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single gene at some locus: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If the sample of banding patterns is genetically closed, the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all non-fixed elementary zones are independent and repres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a single gene at some locus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nversely, if an elementary zone in a given sample is found no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be independent, the sample cannot be genetically closed, and n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ypothesis can be formulated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f all elementary zones show independence for the given sampl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qualitative interpretation of the banding patterns is the sa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s for monomeric isoenzymes without post-translationa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dification. The "null alleles" that often occur in DNA analysi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specially in RAPD, are also analogous to the "null alleles"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soenzyme analysis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us the genetic interpretation of DNA electropherograms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ceptionally much simpler than that of isoenzyme band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tterns. The number of elementary zones can, however, be mu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arger (e.g. DNA fingerprints), requiring a much larger samp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ensure genetic closure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</w:rPr>
        <w:t>Page 1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6. GENERATING HYPOTHES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&lt;DIPLOGEN&gt; systematically generates all possible modes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heritance under the assumption that the independent elementa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zones exactly correspond to the genes. First, all possible mode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f transmission are generated as all possible partitions of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t of independent elementary zones, such that at least two zo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re assigned to each subset. Since independent zones a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non-fixed, the requirement of at least two zones per subse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rresponds to the presence of at least two alleles at each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n-fixed loc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or each such partition, and thus each possible mode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ransmission, all hypotheses on the mode of gene action a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generated by running through all possible combinations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dominance resp. dominance in the presence of a (recessive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"null allele" at the different loci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ach hypothesis on the mode of inheritance is subsequently tes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y constructing the set of all banding patterns, considering onl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independent elementary zones, that would be found in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genetically closed set of individuals and comparing them to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bserved set of banding patterns, likewise considering only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dependent zones. If the two sets of patterns exactly match (or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the case of Ezone splitting, if at least 3/4 of the expec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nding patterns were observed), &lt;DIPLOGEN&gt; prints out the mode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heritance as a hypothes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LITTING ELEMENTARY ZO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t frequently happens that single isoenzymes or DNA fragment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at are produced by genes at different loci nonetheless migrat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o the same position in the gel. Since their respective bands a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usually indistinguishable (except for the rare case tha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ifferences in band intensity are interpretable), they will b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ssigned to the same elementary zone. Since this elementary zon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s two different genetic interpretations, &lt;DIPLOGEN&gt; is unable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ormulate a hypothesis for mode of inheritance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alleviate this problem, &lt;DIPLOGEN&gt; provides the option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litting one elementary zone at a time into two zone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ternately assigning the band appearing in the original zone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banding pattern to either one or to both of the new zones. 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binations of assignment to the first new zone, the second ne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zone, and to both new zones are produced among all of the band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atterns that exhibit a band in the original zone. 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</w:rPr>
        <w:t>Page 1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f a banding pattern exhibits a band in the elementary zone to 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lit, there are three ways of assigning this band to the two ne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zones: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- band appears in new zone 1 but not 2   (splitting code 1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- band appears in new zone 2 but not 1   (splitting code 2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- band appears in both new zones 1 and 2 (splitting code 0)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f N banding patterns exhibit a band in the elementary zone to 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lit, there are 3^N ways to assign the band to one or both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w zones among the N patterns. Subtracting the three trivi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es where for each banding pattern the band is always assign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the same new zone or to both zones, there remain 3^N-3 ways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lit the bands appearing in the original elementary zone over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wo new zones. Considering that each of these 3^N-3 cases has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ymmetric counterpart that gives the same banding pattern (i.e.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en all splitting codes 1 are replaced by 2 and all 2's by 1's)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total of (3^N-3)/2 different ways to distribute the N bands ov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wo new elementary zones exi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XAMPLE 1: For the sample of isoenzyme banding patterns to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left, no hypothesis can be formulated for which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sample is genetically closed. By splitting elementar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zone 3 into the two zones 3x and 6x, as done in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right diagram, a hypothesis can be formulated f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which the sample is genetically closed: Elementar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zones 1 and 6x are alleles of locus 1 with intralocu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heteromeric 2, and zones 3x and 5 are alleles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locus 2 with intralocus heteromeric 4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1 2 3 4 5 6 7 8 9                 1 2 3 4 5 6 7 8 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 xml:space="preserve">.___________________.             .___________________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 1 | - - -       - - - |         E 1 | - - -       - - -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z 2 |             - - - |  ===&gt;   z 2 |             - - -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 3 | -   - - - - - - - |         o 3x| -   - -   - -   -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 4 |     -     -     - |         n 6x|       - - - - - -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 5 |   - -   - -   - - |         e 4 |     -     -     -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|___________________|           5 |   - -   - -   - -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|___________________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</w:rPr>
        <w:t>Page 1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7. INPUT FILE FOR &lt;DIPLOGEN&gt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input to the program is a matrix of zeros and ones tha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presents the different banding patterns observed in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hopefully) genetically closed sample of diploid individual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fter the elementary zones of the patterns have been defined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ach banding pattern can be described by a list of ones and zero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dicating presence or absence, respectively, of a band in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ccessive elementary zon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input m banding patterns, the user applies any text editor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epare a data file (unformatted, ASCII characters on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sisting of m+3 lines (optionally m+2) as described i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llowing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MAT OF INPUT FI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ne 1:    n       = integer specifying number of differ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elementary zo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ne 2:    (nI1)   = usual FORTRAN format specification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reading banding patterns as a list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integers, each of width 1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Other FORTRAN formats for reading list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integers can be specified, e.g. to inclu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blanks of width w by wX (X-format) or def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each of k integers to be of width w by kI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nes 3 to m+2, one line for each banding pattern conforming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 xml:space="preserve">the format defined in Line 2: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A list of length n of 0's and 1's representing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banding pattern, where the entry in the j-th posi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f the list specifies the presence or absence of a b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in the j-th elementary zone: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-&gt; "1" signifies presen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-&gt; "0" signifies absen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ne m+3:  A "9" in the first position (according to form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pecification in Line 2) ends reading of the inp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fi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lternatively, the file can be terminated at the e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f the last line that defines a banding pattern. N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carriage return may follow; otherwise, &lt;DIPLOGEN&gt; wi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read the following and any further empty lines a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banding pattern "000...0"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nding patterns that are encountered more than once can 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cluded in the input file as often as they appear, sin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DIPLOGEN&gt; recognizes redundant patterns and prints the number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mes each pattern is encountered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</w:rPr>
        <w:t>Page 1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AMPLE 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chematic representation       Correspond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of banding patterns          input data fil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two possible varian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1 2 3 4 5 6 7 8 9         6             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.___________________.       (6I1)         (3I1,1X,3I1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 1 | - - -       - - - |       100100        100 1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z 2 |             - - - |       100001   OR   100 00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 3 |       - - - - - - |       100111        100 11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 4 | -   - -   - -   - |       001100        001 1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 5 |     -     -     - |       001001        001 00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 |   - -   - -   - - |       001111        001 11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|___________________|       111100        111 1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111001        111 00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111111        111 11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9             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8. RUNNING &lt;DIPLOGEN&gt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en started, &lt;DIPLOGEN&gt; asks for the name of an input file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s prepared previously using a standard text editor (see Sec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7 above). It then poses the following question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OOSE INPUT FI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gt;&gt; Name of input data file [default extension = .dat]: &gt;&gt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Include path if data file is not located in the same directo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as the program. If the file's extension is ".dat", it can 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omitted and is supplied by the program. For example, the fi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"d:\path\infile.dat" can be given as "d:\path\infile", b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"e:\zymo.tst" must be fully given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&gt;&gt; ** File does not exist: XXX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If named file, here XXX, is not found, you are prompted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retry. Check path designation. 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</w:rPr>
        <w:t>Page 1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OOSE OUTPUT DEV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&gt;&gt; Output device? Screen only="s" or File+Screen="f"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[default="s"] : &gt;&gt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- An answer of "s" causes all output to appear on the scr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only - no output is saved for later reference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- An answer of "f" causes all output to be saved in the outp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ile and abbreviated output to simultaneously appear o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cre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ECIFY OUTPUT FI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gt;&gt; Name of output file [default = XXX.out] ? : &gt;&gt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Press ENTER to give the output file the same path and filena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(here represented by XXX) as the input file and the extens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".out". Otherwise, type complete path, filename and extens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as desir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gt;&gt; ** File XXX.out already exists. Append="a", Overwrite="o"? : &gt;&gt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- An answer of "a" causes new output to be appended to the e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f the existing file XXX.out without changing previo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ntents of the fi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- An answer of "o" causes new output to be written a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ginning of XXX.out, and all previous contents of the fi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re lo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ECIFY TYPE OF BANDING PATTER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&gt;&gt; Type of pattern?: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Zymogram = "z", DNA electropherogram = "d" [default = "z"] &gt;&gt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- If the answer is "d", &lt;DIPLOGEN&gt; treats all bands as allel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t some locus. In terms of programming technique, all ban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re handled as if they were monomeric (thus homomeric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soenzymes in a system allowing "null alleles" but with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TM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</w:rPr>
        <w:t>Page 1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NERATING ADDITIONAL HYPOTHESES BY SPLITTING ONE EZONE INTO TW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VERLAPPING EZO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&gt;&gt; Do you want to search for overlapping Ezones (epistasis)? :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Yes="y", No="n" [default="n"] : &gt;&gt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See Section 6 abo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&gt;&gt; Which Ezone should be split into two new Ezones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Ezone N = "N", All Ezones = "0", End program = "-1"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[no default]: &gt;&gt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- If the answer is a positive integer "N", then only elementa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zone N is split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- If the answer is "0", all elementary zones are split, one 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ti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- If the answer is "-1", the program is terminat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gt;&gt; If an Ezone exhibits a band in N patterns, there are (3^N-3)/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ways to distribute the N bands over two new Ezones, such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for each of the N patterns, a band appears in at least one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the new zon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Input maximal N not greater than nn for which Ezone splitt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is to be performed [no default] : &gt;&gt;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- An answer of "N" causes only those Ezones to be split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ich min(N,nn) or fewer banding patterns exhibit a ban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where nn is originally set in &lt;DIPLOGEN&gt; to equal 8. 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</w:rPr>
        <w:t>Page 1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9. REFERENC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rgmann F, Gillet EM. 1996. Phylogenetic relationships among p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species inferred from different numbers of 6PGDH loci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Plant Systematics and Evolution 208, 25-34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rgmann F, Gregorius H-R, Scholz F. 1989. Isoenzymes, indicato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of environmental impacts on plants or environmentally stab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gene markers? In: Scholz F, Gregorius H-R, Rudin D (eds.):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Genetic Effects of Air Pollutants in Forest Tree Populations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Springer-Verlag, Berlin, Heidelberg, New York, Tokyo, pp 3-6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egorius H-R. 1980. The probability of losing an allele w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diploid genotypes are sampled. Biometrics 36, 632-652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0. TECHNICAL CONSIDERATIO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DIPLOGEN&gt; is written in Fortran~77. The version available o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ernet under URL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http://www.uni-forst.gwdg.de/forst/fg/index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s compiled for DOS and runs with Windows, but compilation f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ther systems may be possible upon request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program DIPLOGEN.EXE and this User's Manual DIPLUSER.TXT 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fered for free distribution. The copyright and all rights rema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 the author. No guarantee can be given that the program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ee of errors nor that all possible hypotheses are actual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und, despite considerable efforts to achieve this. As alway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sponsibility for the correct interpretation of the results li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 the us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-Mail of author: egillet@gwdg.de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6T15:48:00Z</dcterms:created>
  <dc:creator>Elizabeth Gillet</dc:creator>
  <dc:description/>
  <dc:language>en-US</dc:language>
  <cp:lastModifiedBy>Elizabeth Gillet</cp:lastModifiedBy>
  <dcterms:modified xsi:type="dcterms:W3CDTF">1998-10-16T15:48:00Z</dcterms:modified>
  <cp:revision>2</cp:revision>
  <dc:subject/>
  <dc:title>  </dc:title>
</cp:coreProperties>
</file>